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         _     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 /_  _____(_)___/ /___ 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__ \/ ___/ / __  / __ `/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/_/ / /  / / /_/ / /_/ /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_.___/_/  /_/\__,_/\__, /\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____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0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2005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BRID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 is a multi-player text-based bridge game.  The gam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 for up to four players at a table, with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to sit down as a trainee to learn the gam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as he/she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plays like bridge would if you were playing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ts at the table are labeled North, South, East, and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inees may sit alongside a play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starts and resets upon command when all seat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ga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ime with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able, /bids, /myhand, /faceup (dummy), $ (for score sheet), + (priv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huffle, /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d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heart, /pass, /2notrump, /double, /re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&lt;card&gt; - e.g. /h4 = heart 4, /d10 = diamonds 10, /sa = spade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Bridge game archive to your Worldgroup serv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Bridge to your menu, configure the MSG file to your liking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Bridge, edit the MSG file and enter your Activation Cod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one.  If you don't, Bridge will run for 14 days withou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 was written and developed by Gene Swope of Amusers, Inc, in 1988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ynor Technologies acquired the module in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